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Sick Leave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2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20.1</w:t>
      </w:r>
      <w:r>
        <w:rPr/>
        <w:tab/>
        <w:t>This policy shall apply to probationary and regular employees in all classifications.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20.2</w:t>
      </w:r>
      <w:r>
        <w:rPr/>
        <w:tab/>
        <w:t xml:space="preserve">Sick leave is defined as absence from work due to illness, non-industrial injury, or quarantine due to exposure to a contagious disease.  In addition, dentist and doctor appointments and prescribed sickness prevention measures shall be subject to sick leave provided prior notice is provided to </w:t>
      </w:r>
      <w:r>
        <w:rPr>
          <w:iCs/>
        </w:rPr>
        <w:t>the General Manager</w:t>
      </w:r>
      <w:r>
        <w:rPr/>
        <w:t>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20.3</w:t>
      </w:r>
      <w:r>
        <w:rPr/>
        <w:tab/>
        <w:t>Employees shall earn sick leave at the rate of one working day per month, cumulative to a maxi</w:t>
        <w:softHyphen/>
        <w:t>mum of 30 days.  The determination of total accumulated sick leave days shall be made on January 2 of each year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20.4</w:t>
        <w:tab/>
      </w:r>
      <w:r>
        <w:rPr/>
        <w:t>Each employee may use accrued sick leave, up to half the time accrued per calendar year, as kin care leave, to care for sick immediate-family members.  It is provided for those circumstances where the employee must take time off to care for a sick family member, regardless of the seriousness of the illness.  Employees should notify their supervisor to the extent feasible in order to avoid disruptions in work schedule as a result of use of kin care time.  Family members covered include parents, children and spouses and are defined as follow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520.4.1</w:t>
      </w:r>
      <w:r>
        <w:rPr/>
        <w:tab/>
        <w:t>A “child” means a biological, adopted or foster child, a stepchild, a legal ward or a child for whom an employee has accepted the duties and responsibilities of raising, such as where a grandparent raises his/her grandchild.</w:t>
      </w:r>
    </w:p>
    <w:p>
      <w:pPr>
        <w:pStyle w:val="CSDAPolicy1"/>
        <w:ind w:left="810" w:hanging="810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</w:rPr>
        <w:t>2520.4.2</w:t>
      </w:r>
      <w:r>
        <w:rPr/>
        <w:tab/>
        <w:t>A “parent” means a biological, foster or adoptive parent, a stepparent or legal guardian.  Mothers-in-law, fathers-in-law and grandparents are also considered “parents for purposes of this division.</w:t>
      </w:r>
    </w:p>
    <w:p>
      <w:pPr>
        <w:pStyle w:val="CSDAPolicy1"/>
        <w:ind w:left="810" w:hanging="810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</w:rPr>
        <w:t>2520.4.3</w:t>
      </w:r>
      <w:r>
        <w:rPr/>
        <w:tab/>
        <w:t>The term “spouse” is not defined in the legislation mandating kin care, but presumably applies only to an individual to whom the employee is legally married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20.5</w:t>
      </w:r>
      <w:r>
        <w:rPr/>
        <w:tab/>
        <w:t>In order to receive compensation while on sick leave, the employee shall notify his/her supervisor prior to the time for beginning the regular work day, or as soon thereafter as practical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20.6</w:t>
      </w:r>
      <w:r>
        <w:rPr/>
        <w:tab/>
        <w:t>If absence from duty by reason of illness occurs, satisfactory evidence may be required by the General Manager for sick time usage of three (3) days or more.</w:t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20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37:00Z</dcterms:created>
  <dc:creator>Mike Glaze</dc:creator>
  <dc:description/>
  <cp:keywords/>
  <dc:language>en-US</dc:language>
  <cp:lastModifiedBy>gallac</cp:lastModifiedBy>
  <cp:lastPrinted>2009-06-24T10:03:00Z</cp:lastPrinted>
  <dcterms:modified xsi:type="dcterms:W3CDTF">2010-03-02T20:37:00Z</dcterms:modified>
  <cp:revision>2</cp:revision>
  <dc:subject/>
  <dc:title>CALIFORNIA SPECIAL DISTRICTS ASSOCIATION</dc:title>
</cp:coreProperties>
</file>